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47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ЦЕНОЧНЫЕ МАТЕРИАЛ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(ОЦЕНОЧНЫЕ СРЕДСТВ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проведения текущего контроля и промежуточной аттест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исциплине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8"/>
        </w:rPr>
        <w:t>Психология командной работы и лидерства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</w:t>
      </w:r>
      <w:r>
        <w:rPr>
          <w:i/>
          <w:sz w:val="24"/>
          <w:szCs w:val="24"/>
        </w:rPr>
        <w:t>заочной формы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spacing w:lineRule="atLeast" w:line="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по дисциплин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сихология управления персоналом</w:t>
      </w:r>
      <w:r>
        <w:rPr>
          <w:sz w:val="28"/>
          <w:szCs w:val="28"/>
        </w:rPr>
        <w:t>» составлены в соответствии с требованиями Федерального государственного образовательного стандарта высшего образования по направлению подготовки (специальности)</w:t>
      </w:r>
      <w:r>
        <w:rPr/>
        <w:t xml:space="preserve"> </w:t>
      </w:r>
      <w:r>
        <w:rPr>
          <w:sz w:val="28"/>
          <w:szCs w:val="28"/>
        </w:rPr>
        <w:t>44.03.01 Педагогическое образование (уровень бакалавриата) (приказ Минобрнауки России от 22.02.2018 г. № 12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одобрены на заседании кафедры </w:t>
      </w:r>
      <w:r>
        <w:rPr>
          <w:color w:val="000000"/>
          <w:sz w:val="28"/>
          <w:szCs w:val="28"/>
        </w:rPr>
        <w:t>«Психология образования и организационная психология»</w:t>
      </w:r>
      <w:r>
        <w:rPr>
          <w:sz w:val="28"/>
          <w:szCs w:val="28"/>
        </w:rPr>
        <w:t xml:space="preserve"> протокол № 5 от 22.01.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 оценочных материалов (оценочных средст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цент       </w:t>
        <w:tab/>
        <w:t xml:space="preserve">                                  ___________________ Н.Ю. Ульяно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подпись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«__» 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__________________ А.К. Белоусо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подпись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«__» _________ 2020 г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ГКОУ РО «Ростовская </w:t>
      </w:r>
    </w:p>
    <w:p>
      <w:pPr>
        <w:pStyle w:val="Normal"/>
        <w:rPr/>
      </w:pPr>
      <w:r>
        <w:rPr>
          <w:sz w:val="28"/>
          <w:szCs w:val="28"/>
        </w:rPr>
        <w:t xml:space="preserve">специальная школа-интернат №38» _______________________ Безрякова О.Н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«__» _________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ГКОУ РО «Ростовска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ая школа-интернат №48»</w:t>
      </w:r>
      <w:r>
        <w:rPr>
          <w:sz w:val="28"/>
          <w:szCs w:val="28"/>
        </w:rPr>
        <w:t>_________________________</w:t>
        <w:tab/>
        <w:t xml:space="preserve"> Маетная Р.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«__» __________ 2020 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изирования оценочных материалов (оценочных средст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Психология управления персоналом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заседания кафедры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>» от «__» _______ 20__ г.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 xml:space="preserve">» __________________А.К. Белоусова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_» _________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Психология управления персоналом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заседания кафедры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>» от «__» _______ 20__ г.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 xml:space="preserve">» __________________А.К. Белоусова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_» _________20__ г.</w:t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Психология управления персоналом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заседания кафедры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>» от «__» _______ 20__ г.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 xml:space="preserve">» __________________А.К. Белоусова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_» _________20__ г.</w:t>
      </w:r>
    </w:p>
    <w:p>
      <w:pPr>
        <w:pStyle w:val="Normal"/>
        <w:jc w:val="both"/>
        <w:rPr/>
      </w:pPr>
      <w:r>
        <w:rPr>
          <w:sz w:val="28"/>
          <w:szCs w:val="28"/>
        </w:rPr>
        <w:t>Оценочные материалы (оценочные средства) по дисциплине «</w:t>
      </w:r>
      <w:r>
        <w:rPr>
          <w:color w:val="000000"/>
          <w:sz w:val="28"/>
          <w:szCs w:val="28"/>
        </w:rPr>
        <w:t>Психология управления персоналом</w:t>
      </w:r>
      <w:r>
        <w:rPr>
          <w:sz w:val="28"/>
          <w:szCs w:val="28"/>
        </w:rPr>
        <w:t>» проанализированы и признаны актуальными для использования на 20__- 20__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заседания кафедры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>» от «__» _______ 20__ г.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«</w:t>
      </w:r>
      <w:r>
        <w:rPr>
          <w:color w:val="000000"/>
          <w:sz w:val="28"/>
          <w:szCs w:val="19"/>
        </w:rPr>
        <w:t>Психология образования и организационная психология</w:t>
      </w:r>
      <w:r>
        <w:rPr>
          <w:sz w:val="28"/>
          <w:szCs w:val="28"/>
        </w:rPr>
        <w:t xml:space="preserve">» __________________А.К. Белоусова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_» _________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аспорт оценочных материалов (оценочных средств)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прилагаются к рабочей программе дисциплины и представляет собой совокупность контрольно-измерительных материалов (типовые задачи (задания), контрольные работы, тесты и др.) и методов их использования, предназначенных для измерения уровня достижения обучающимся установленных результатов обучения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используются при проведении текущего контроля успеваемости и промежуточной аттестации обучающихся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компетенций, формируемых дисциплиной, </w:t>
      </w:r>
    </w:p>
    <w:p>
      <w:pPr>
        <w:pStyle w:val="Style17"/>
        <w:spacing w:lineRule="auto" w:line="36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этапов их формирования в процессе освоения ОПОП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мпетенций, формируемых в процессе изучения 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-3: Способен осуществлять социальное взаимодействие и реализовывать свою роль в коман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-3.1: Определяет свою роль в команде на основе использования стратегии сотрудничества для достижения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-3.2: Планирует последовательность шагов для достижения задан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-3.3: Эффективно взаимодействует с другими членами команды, в том числе участвует в обмене информацией, знаниями и опытом, и презентации результатов работы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освоения дисциплины являются сформированные когнитивные дескрипторы «знать», «уметь», «владеть»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 (табл. 1).</w:t>
      </w:r>
    </w:p>
    <w:p>
      <w:pPr>
        <w:sectPr>
          <w:type w:val="nextPage"/>
          <w:pgSz w:w="11906" w:h="16838"/>
          <w:pgMar w:left="1134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‒ Формирование компетенций в процессе изучения дисциплин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46"/>
        <w:gridCol w:w="3111"/>
        <w:gridCol w:w="1993"/>
        <w:gridCol w:w="1919"/>
        <w:gridCol w:w="2615"/>
        <w:gridCol w:w="268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дикатор компетен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скрипторы компетен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зультаты обучения, показатели достижения результата обучения, которые обучающийся может продемонстрироват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чебных занятий,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и методы обучения, способствующие формированию и развитию компетен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ируемые разделы и темы дисциплин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очные материалы (оценочные средства), используемые для оценки уровня сформированности компетен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 оценивания компетенций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-3.1</w:t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Зна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ые роли и способы взаимодействия членов группы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., 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1-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полнота и содержание ответов на вопросы контрольной работ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ль групповой сплоченности, сработанности и сотрудничества в эффективности группы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и командной работы и повышения социально-психологической и производственно-экономической эффективности группы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/>
              <w:t>Уме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ализировать цели и задачи командной работы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1-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уровень владения понятийным аппаратом и соответствие заявленной теме выполненного эссе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ординировать усилия с другими членами группы для достижения общей цели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птимизирует стратегии собственной деятельности в команде для достижения совместного результата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/>
              <w:t>Владе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внутригруппового сотрудничества и командной работы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1-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полнота и содержание ответов на вопросы контрольной работ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социального взаимодействия для достижения общегрупповой цели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налаживания сотрудничества в целях оптимизации общегрупповой деятельности и достижения результатов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-3.2</w:t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Зна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ые технологии командной работы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., 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4, 1.13, 1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полнота и содержание ответов на вопросы контрольной работ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особы координации командной работы по достижению общей цели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и планирования и целеполагания в командной работе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ме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о с командой достигать заданных извне целей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4, 1.13, 1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уровень владения понятийным аппаратом и соответствие заявленной теме выполненного эссе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вовать в самоорганизации командной деятельности с целью достижения заданных извне целей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анировать и реализовывать достижение командных целей в кратко-, средне- и долгосрочной перспективе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Владе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постановки и анализа индивидуальных и групповых целей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4, 1.13, 1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полнота и содержание ответов на вопросы контрольной работ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ами планирования и управления собственной деятельностью с учётом командных целей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ками организации и самоорганизации командной работы по достижению целей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-3.3</w:t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Зна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ые роли и способы взаимодействия индивидов в группе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., 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2-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полнота и содержание ответов на вопросы контрольной работ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инципы функционирования и информационного обмена в команде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ханизмы и факторы эффективной коммуникации в команде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ме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пределять ролевую структуру и оптимальный стиль взаимодействия в группе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2-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уровень владения понятийным аппаратом и соответствие заявленной теме выполненного эссе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бирать средства и формы общения в ходе внутри- и межгруппового взаимодействия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птимизировать взаимодействие членов группы в целях оптимизации общегрупповой деятельности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Владеть: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1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взаимодействия в ходе командной работы;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 занятия, сам. р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., темы 1.2-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, темы 2.1-2.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выполненного задания заявленным требованиям; полнота и содержание ответов на вопросы контрольной работы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2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эффективной коммуникации и преодоления коммуникативных барьеров в ходе командного общения;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3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выками оптимизации общения и взаимодействия с членами команды в целях повышения эффективности общей деятельности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b/>
          <w:b/>
          <w:sz w:val="0"/>
          <w:szCs w:val="0"/>
        </w:rPr>
      </w:pPr>
      <w:r>
        <w:rPr>
          <w:rFonts w:cs="Times New Roman"/>
          <w:b/>
          <w:sz w:val="0"/>
          <w:szCs w:val="0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я командной работы и лиде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</w:t>
      </w:r>
      <w:r>
        <w:rPr>
          <w:rFonts w:eastAsia="Times New Roman" w:cs="Times New Roman" w:ascii="Times New Roman" w:hAnsi="Times New Roman"/>
          <w:sz w:val="28"/>
          <w:szCs w:val="28"/>
        </w:rPr>
        <w:t>Текущий контроль служит для оценки объёма и уровня усвоения обучающимся учебного материала одного или нескольких разделов дисциплины (модуля) в соответствии с её рабочей программой и определяется результатами текущего контроля знаний обучающихс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два раза в семестр по календарному графику учебного процесс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Положением о системе «Контроль успеваемости и рейтинг обучающихся»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ая аттестация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я командной работы и лиде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роводится в форме экзамена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абл. 2 приведено весовое распределение баллов и шкала оценивания по видам контрольных мероприятий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2 ‒ Весовое распределение баллов и шкала оценивания по видам контроль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0"/>
        <w:gridCol w:w="2380"/>
        <w:gridCol w:w="2467"/>
        <w:gridCol w:w="2613"/>
      </w:tblGrid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0 баллов)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0 баллов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количество баллов по результатам текущего контроля и промежуточной аттестации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 0 до 100 баллов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е 41 балла – </w:t>
              <w:br/>
              <w:t>неудовлетвор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-60 баллов – удовлетвор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80 баллов – хорош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-100 баллов ‒ отличн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не проводится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не проводится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актических оценок каждого показателя выставляются следующие баллы (табл.3):</w:t>
      </w: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 – Распределение баллов по дисциплине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835"/>
      </w:tblGrid>
      <w:tr>
        <w:trPr>
          <w:trHeight w:val="21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ых работ по дисципли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2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блок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ежуточная аттестация (50 баллов)</w:t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(проектное зад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кзамен проводится в форме письменного тестирования. Учащимся предоставляется один из двух вариантов теста с заданиями закрытого типа (выбор одного правильного ответа). Количество заданий в экзаменационном тесте – 25, за каждый правильный ответ учащемуся присваивается 2 балла. 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баллов по дисциплине: 100 баллов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кзамен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экзамена обучающемуся выставляется оценка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ценка «отлично» (81-100 баллов) выставляется обучающемуся, есл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набрал по текущему контролю необходимые и достаточные баллы для выставления оценки автоматом в соответствии с Положением о системе «Контроль успеваемости и рейтинг обучающихся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дополнительные вопросы преподавателя обучающийся дал правильные отве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мпетенция и все ее части сформированы на высоком уровне (уровень 3) (см. табл. 1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хорошо» (61-80 баллов) выставляется обучающемуся, есл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мпетенция или ее части сформированы на среднем уровне (уровень 2) (см. табл. 1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ценка «удовлетворительно» (41-60 баллов) выставляется обучающемуся, есл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есмотря на недостаточность знаний, у обучающего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мпетенция или ее части сформированы на базовом уровн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ровень 1) (см. табл. 1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ценка «неудовлетворительно» (менее 41 балла) выставляется обучающемуся, есл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анализа социально-психологических процессов в групп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петенция или ее части не сформирован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проектного задания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у студентов навыки психодиагностического исследования группы и изложения его результатов, разработки методов социально-психологического обучения и личностного рос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Требования к выполнению проектного задания: </w:t>
      </w:r>
      <w:r>
        <w:rPr>
          <w:sz w:val="28"/>
          <w:szCs w:val="28"/>
        </w:rPr>
        <w:t>работа должна представлять собой оригинальный авторский текст, быть представлена в письменном виде и включать в себя титульный лист (с указанием темы работы, фамилий студентов, выполнивших задание, и преподавателя, проверившего его, места и года выполнения работы); содержание; основную часть. В основной части приводится: для первого проектного задания: краткое описание использованных диагностических методик (название, автор, цель, тип, используемые шкалы); численные результаты самодиагностики группы по каждой методике; общее заключение по результатам исследования; рекомендации для развития группы (организационно-управленческие решения, тренинговые упражнения, изменение характера взаимодействия членов группы и т.п.); для второго проектного задания: название упражнения; цель и задачи упражнения; используемый метод или методы; описание психологической характеристики, на развитие которой направлено упражнение; инструкцию для ведущего; инструкцию для участников; описание хода упражнения; вопросы для обсуждения в группе по итогам упражнения; указание времени проведения упражнения; перечень необходимых материалов. Не допускается неоправданное заимствование фрагментов чужих работ, публикаций, книг и т.п.; цитирования и библиографические ссылки должны быть оформлены в соответствии с требованиями ГОСТ 7.05-2008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подготовки к выполнению тестовых зад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оверка знания студентами основных терминов, понятий, свойств изучаемых феноменов и явл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ребования к выполнению тестовых заданий: </w:t>
      </w:r>
      <w:r>
        <w:rPr>
          <w:sz w:val="28"/>
          <w:szCs w:val="28"/>
        </w:rPr>
        <w:t>при подготовке к выполнению тестовых заданий студенты в первую очередь должны использовать лекционный материал, источники основной и дополнительной литературы, Интернет-рес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один из предложенных вариантов, соответствующий правильному отв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теста отводится ограниченное время. Оно определяется из расчета 60 секунд на один в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дания для оценивания результатов обучения в виде зн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ая рабо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я следующим понятиям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структура групп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ая сплочен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ая идентич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но-деятельностная эффективность команд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Вариант 2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я следующим понятиям: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терогенность группы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ая надежность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ое доверие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эффективность команды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формальная норма продуктив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Система оценивания результатов контрольной работы: </w:t>
      </w:r>
      <w:r>
        <w:rPr>
          <w:sz w:val="28"/>
          <w:szCs w:val="28"/>
        </w:rPr>
        <w:t>максимальная оценка контрольной работы составляет 5 баллов; правильный ответ на каждый вопрос оценивается в 1 бал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Задания для оценивания результатов обучения в виде владений и умени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ы проектных зада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оциально-психологическая диагностика команды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Описание проектного задания: </w:t>
      </w:r>
      <w:r>
        <w:rPr>
          <w:sz w:val="28"/>
          <w:szCs w:val="28"/>
        </w:rPr>
        <w:t>работа проводится командами по 4-5 человек. Каждой команде необходимо подобрать психодиагностические методики и провести самообследование следующих групповых характеристик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плоченн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работанн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групповое довер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рупповая идентично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излагаются в виде заключения, по итогам работы составляются рекомендации для развития группы как коман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Критерии оценки задания: </w:t>
      </w:r>
      <w:r>
        <w:rPr>
          <w:sz w:val="28"/>
          <w:szCs w:val="28"/>
        </w:rPr>
        <w:t>максимальная оценка проектного задания составляет 25 баллов. Оценки выставляются в соответствии со следующей шкал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0 баллов – работа не предоставлена или содержит более 25% необоснованных заимствов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-6 баллов – работа выполнена с грубыми нарушениями предъявляемых требов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-13 баллов – работа имеет две и более существенные недоработки (несоответствие заявленной теме; грубые ошибки интерпретации результатов; отсутствие одной из частей работы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-19 баллов – работа имеет одну существенную или две-три незначительных недоработки (неточности в описании и представлении результатов методик, грамматические ошибки и пр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-24 балла – работа выполнена с одной незначительной недоработко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 баллов – работа полностью соответствует предъявляемым требован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лидерских качеств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Описание проектного задания: </w:t>
      </w:r>
      <w:r>
        <w:rPr>
          <w:sz w:val="28"/>
          <w:szCs w:val="28"/>
        </w:rPr>
        <w:t>необходимо разработать собственное оригинальное тренинговое упражнение, целью которого будет развитие тех или иных личностных качеств, способствующих формированию лидерской позиции участников тренинга. В упражнении могут использоваться следующие метод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олевая иг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еловая иг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групповая дискусс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оциометр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излагаются в виде описания упражнения в соответствии с предъявляемыми требован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Критерии оценки задания: </w:t>
      </w:r>
      <w:r>
        <w:rPr>
          <w:sz w:val="28"/>
          <w:szCs w:val="28"/>
        </w:rPr>
        <w:t>максимальная оценка проектного задания составляет 25 баллов. Оценки выставляются в соответствии со следующей шкал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0 баллов – работа не предоставлена или содержит более 25% необоснованных заимствов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-6 баллов – работа выполнена с грубыми нарушениями предъявляемых требов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-13 баллов – работа имеет две и более существенные недоработки (несоответствие заявленной теме; грубые ошибки в описании личностных характеристик или явное несоответствие частей описания упражнения между собой; отсутствие одной из частей работы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-19 баллов – работа имеет одну существенную или две-три незначительных недоработки (неточности или недочеты в описании упражнения, грамматические ошибки и пр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-24 балла – работа выполнена с одной незначительной недоработко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 баллов – работа полностью соответствует предъявляемым требован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Типовые экзаменационные материал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по дисциплине «Психология командной работы и лидерства» проводится в форме письменного тес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стовых заданий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 сущностным признакам малой группы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лоч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лос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мпозиц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Центральным пунктом анализа в стратометрическом подходе к изучению групп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оциально-психологических параметров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учение совместной деятельности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учение неформальных подгрупп в груп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учение особенностей взаимодействия в групп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омпозиция группы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структурно-количественным перем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субъектным характерист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феноменам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феноменам взаимодейств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. Команда, участники которой сходны по определенному признаку,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могенной по этому призна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етерогенной по этому призна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мологичной по этому призна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етерологичной по этому призна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олевая структура группы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стиками профессионального взаимодействия членов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обенностями сети коммуникации членов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формальными подгруппами и не включенными в них членами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ми паттернами поведения, предписываемыми членам групп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 видам сплочен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ивная и субъективная сплоч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метно-деятельностная и социально-психологическая сплоч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ая и групповая сплоч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икрогрупповая и межличностная сплоченнос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Норма открытости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нормам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нормам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нормам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нормам де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Характеристика групповой деятельности, позволяющая оценить работу команды в напряжен-ных, экстремальных условиях,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упповой сплоч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пповой совместим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вой организова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упповой надежность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К видам доверия не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-инфлюативно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-перцептив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фиденциально-охрани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ятельностно-совладающе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Коммуникативный барьер темперамента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информационным барь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статусно-ролевым барь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сихофизиологическим барь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культурным барье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1. Общение в социальных группах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ой функционирования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зультатом функционирования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ханизмом функционирования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Группой в социальной психологии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динение людей, обладающих схожими призна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динение людей, непосредственно взаимодействующих друг с друг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динение людей с одними и теми же социально-демографическими характерист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динение людей, вступающих в социальные отношения друг с др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Примером стихийной группы можно наз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иномышленников, собравшихся на запланированную акцию проте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ёных, работающих над общей научной пробле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евак, снимающих на телефонные камеры процесс тушения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ленов политической партии, устроивших митинг на городской площ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Коренные малочисленные народы Севера России являются пример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ойчивой большо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ихийной большо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альной мало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формальной мал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Общение в малых контактных групп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ктически всегда опосредованно и верб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ктически всегда непосредственно и неверб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жет быть и вербальным, и невербаль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жет быть только непосредств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С точки зрения теории уровней развития группы, Олимпийская сборная России по синхронному плаванию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ффузной групп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ппой-ассоци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й-коопе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лекти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Распространение сплетен о коллегах в структурном подразделении организации является примером выполнения групп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улятив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учающе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щит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В процессе развития малой группы формирование у её членов чувства общности и сплоченности, иначе называемого “Мы-чувством”, происходит на эта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ичного синт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фференци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торичного синт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зинтег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Способность к разделению чувств и переживаний другого человека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форм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мпатий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ружелюб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кстравер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Психологическая готовность индивида вести себя определенным образом в той или иной ситуации, основанная на его прошлом опыте,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й установ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й смел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м стрем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циальной лаби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1. К сущностным признакам малой группы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абот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де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етерог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ак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2. Центральным пунктом анализа в микрогрупповом подходе к изучению групп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оциально-психологических параметров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учение совместной деятельности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учение неформальных подгрупп в груп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учение особенностей взаимодействия в груп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3. Сплоченность группы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структурно-количественным перем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субъектным характерист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феноменам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феноменам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4. Команда, участники которой различаются по определенному признаку,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могенной по этому призна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етерогенной по этому призна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мологичной по этому призна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етерологичной по эт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5. Социально-психологическая структура группы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стиками профессионального взаимодействия членов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обенностями сети коммуникации членов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формальными подгруппами и не включенными в них членами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ми паттернами поведения, предписываемыми членам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6. К видам эффектив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ивная и субъективная эффектив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метно-деятельностная и социально-психологическая эффектив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ая и групповая эффектив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икрогрупповая и межличностная эффек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7. Норма продуктивности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нормам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нормам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нормам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норм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8. Характеристика групповой деятельности, заключающаяся в способности команды переходить от неопределенных состояний к упорядоченным,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упповой сплоч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пповой совместим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вой организова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упповой надеж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9. К компонентам идентичности не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гнитив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нзитив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веден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0. Коммуникативный барьер замысла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информационным барь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статусно-ролевым барь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сихофизиологическим барье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культурным барье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1. Отношения доминирования и подчинения в системе межличностных отношений в группе н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ковод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дер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недж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2. К основным стилям лидерства не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бера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рхиче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вторита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мократи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3. Сотрудничество и частичная передача полномочий членам группы характерна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беральн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рхическ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вторитарн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мократического стиля лид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4. Харизматическая концепция лидерства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ситуационной те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интерактивной те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теории че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стратометрической те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5. «Теория Х» Д. Мак-Грегора описывает лидера в организации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точника постоянной мотиваци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мощника в самореализаци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площение карьерных ожиданий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ладателя особых качеств, недостающих сотруд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6. Действие, взаимодействие и настроения рассматриваются как факторы лидерства в те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м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вой мотив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заимодействия-ожи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7. Исследование группы с помощью целенаправленного восприятия характеристик поведения ее членов и фиксации результатов этого восприятия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спери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с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блю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ен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8. Модели групповой деятельности, предполагающие сбор членами группы целого объекта из частей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аппаратурным мод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инструментальным мод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редметным мод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манипулятивным мод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9. Целью социально-психологического тренинга является развитие у участ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муникативной компетен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еллектуальной ода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даптив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ухов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0. Процесс принятия решения в условиях моделируемой ситуации профессионального взаимодей-ствия является предметом рассмотр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групповой диску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деловой иг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мозговом шту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ролевой иг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1. Социально обусловленный механизм управления коллективом с целью достижения задач профес-сиональной деятельности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ковод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дер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недж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еф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2. Требование соблюдения жесткой дисциплины от членов группы характерно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беральн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рхическ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вторитарн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мократического стиля лид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3. Уход от обязанностей по руководству группой и принятию окончательных решений характерен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беральн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рхическ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вторитарного стиля лид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мократического стиля лид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4. Рассмотрение феномена лидерства сквозь призму уровня группового развития характерно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туационной те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ой те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ории че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ратометрической те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5. «Теория Y» Д. Мак-Грегора описывает лидера в организации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точника постоянной мотиваци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мощника в самореализаци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площение карьерных ожиданий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ладателя особых качеств, недостающих сотруд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6. Получение участниками взаимодействия определенной психологической выгоды рассматривает-ся как фактор лидерства в те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м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вой мотив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заимодействия-ожи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7. Исследование группы с помощью управления условиями протекания групповых процессов, при-званное установить их причины и закономерности развития, н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спери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с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блю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ен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8. Модели групповой деятельности, предполагающие одновременное управление членов группы движущимся объектом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аппаратурным мод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инструментальным мод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редметным мод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манипулятивным мод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9. Целью тренинга лидерства является развитие у участ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муникативной компетен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еллектуальной ода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даптив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ухов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50. Апробация новых стилей поведения или общения в условиях моделируемой ситуации профессио-нального взаимодействия является предметом рассмотр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групповой диску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деловой иг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мозговом шту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ролевой иг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к тестовым зад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 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 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 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Таблица 4 - Оценочные материалы (оценочные средства) по дисциплине «</w:t>
      </w:r>
      <w:r>
        <w:rPr>
          <w:rFonts w:eastAsia="Calibri"/>
          <w:color w:val="000000"/>
          <w:sz w:val="28"/>
          <w:szCs w:val="28"/>
          <w:lang w:eastAsia="en-US"/>
        </w:rPr>
        <w:t>Психология командной работы и лидерства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126"/>
        <w:gridCol w:w="993"/>
        <w:gridCol w:w="1133"/>
        <w:gridCol w:w="2552"/>
        <w:gridCol w:w="992"/>
        <w:gridCol w:w="1101"/>
        <w:gridCol w:w="2585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катор компете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очные сред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очные средств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ый контро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ый контрол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ый контрол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-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оли и способы взаимодействия членов группы;</w:t>
            </w:r>
          </w:p>
          <w:p>
            <w:pPr>
              <w:pStyle w:val="Normal"/>
              <w:rPr/>
            </w:pPr>
            <w:r>
              <w:rPr/>
              <w:t>роль групповой сплоченности, сработанности и сотрудничества в эффективности группы;</w:t>
            </w:r>
          </w:p>
          <w:p>
            <w:pPr>
              <w:pStyle w:val="Normal"/>
              <w:rPr/>
            </w:pPr>
            <w:r>
              <w:rPr/>
              <w:t>технологии командной работы и повышения социально-психологической и производственно-экономической эффективности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1-1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цели и задачи командной работы;</w:t>
            </w:r>
          </w:p>
          <w:p>
            <w:pPr>
              <w:pStyle w:val="Normal"/>
              <w:rPr/>
            </w:pPr>
            <w:r>
              <w:rPr/>
              <w:t>координировать усилия с другими членами группы для достижения общей цели;</w:t>
            </w:r>
          </w:p>
          <w:p>
            <w:pPr>
              <w:pStyle w:val="Normal"/>
              <w:rPr/>
            </w:pPr>
            <w:r>
              <w:rPr/>
              <w:t>оптимизирует стратегии собственной деятельности в команде для достижения совместного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1-17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внутригруппового сотрудничества и командной работы;</w:t>
            </w:r>
          </w:p>
          <w:p>
            <w:pPr>
              <w:pStyle w:val="Normal"/>
              <w:rPr/>
            </w:pPr>
            <w:r>
              <w:rPr/>
              <w:t>навыками социального взаимодействия для достижения общегрупповой цели;</w:t>
            </w:r>
          </w:p>
          <w:p>
            <w:pPr>
              <w:pStyle w:val="Normal"/>
              <w:rPr/>
            </w:pPr>
            <w:r>
              <w:rPr/>
              <w:t>навыками налаживания сотрудничества в целях оптимизации общегрупповой деятельности и достижения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1-17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-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ологии командной работы;</w:t>
            </w:r>
          </w:p>
          <w:p>
            <w:pPr>
              <w:pStyle w:val="Normal"/>
              <w:rPr/>
            </w:pPr>
            <w:r>
              <w:rPr/>
              <w:t>способы координации командной работы по достижению общей цели;</w:t>
            </w:r>
          </w:p>
          <w:p>
            <w:pPr>
              <w:pStyle w:val="Normal"/>
              <w:rPr/>
            </w:pPr>
            <w:r>
              <w:rPr/>
              <w:t>технологии планирования и целеполагания в команд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18-3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омандой достигать заданных извне целей;</w:t>
            </w:r>
          </w:p>
          <w:p>
            <w:pPr>
              <w:pStyle w:val="Normal"/>
              <w:rPr/>
            </w:pPr>
            <w:r>
              <w:rPr/>
              <w:t>участвовать в самоорганизации командной деятельности с целью достижения заданных извне целей;</w:t>
            </w:r>
          </w:p>
          <w:p>
            <w:pPr>
              <w:pStyle w:val="Normal"/>
              <w:rPr/>
            </w:pPr>
            <w:r>
              <w:rPr/>
              <w:t>планировать и реализовывать достижение командных целей в кратко-, средне- и долгосрочной перспекти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18-3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остановки и анализа индивидуальных и групповых целей;</w:t>
            </w:r>
          </w:p>
          <w:p>
            <w:pPr>
              <w:pStyle w:val="Normal"/>
              <w:rPr/>
            </w:pPr>
            <w:r>
              <w:rPr/>
              <w:t>методами планирования и управления собственной деятельностью с учётом командных целей;</w:t>
            </w:r>
          </w:p>
          <w:p>
            <w:pPr>
              <w:pStyle w:val="Normal"/>
              <w:rPr/>
            </w:pPr>
            <w:r>
              <w:rPr/>
              <w:t>техниками организации и самоорганизации командной работы по достижению ц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18-33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-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оли и способы взаимодействия индивидов в группе;</w:t>
            </w:r>
          </w:p>
          <w:p>
            <w:pPr>
              <w:pStyle w:val="Normal"/>
              <w:rPr/>
            </w:pPr>
            <w:r>
              <w:rPr/>
              <w:t>принципы функционирования и информационного обмена в команде;</w:t>
            </w:r>
          </w:p>
          <w:p>
            <w:pPr>
              <w:pStyle w:val="Normal"/>
              <w:rPr/>
            </w:pPr>
            <w:r>
              <w:rPr/>
              <w:t>механизмы и факторы эффективной коммуникации в коман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34-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евую структуру и оптимальный стиль взаимодействия в группе;</w:t>
            </w:r>
          </w:p>
          <w:p>
            <w:pPr>
              <w:pStyle w:val="Normal"/>
              <w:rPr/>
            </w:pPr>
            <w:r>
              <w:rPr/>
              <w:t>подбирать средства и формы общения в ходе внутри- и межгруппового взаимодействия;</w:t>
            </w:r>
          </w:p>
          <w:p>
            <w:pPr>
              <w:pStyle w:val="Normal"/>
              <w:rPr/>
            </w:pPr>
            <w:r>
              <w:rPr/>
              <w:t>оптимизировать взаимодействие членов группы в целях оптимизации общегрупп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34-50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взаимодействия в ходе командной работы;</w:t>
            </w:r>
          </w:p>
          <w:p>
            <w:pPr>
              <w:pStyle w:val="Normal"/>
              <w:rPr/>
            </w:pPr>
            <w:r>
              <w:rPr/>
              <w:t>навыками эффективной коммуникации и преодоления коммуникативных барьеров в ходе командного общения;</w:t>
            </w:r>
          </w:p>
          <w:p>
            <w:pPr>
              <w:pStyle w:val="Normal"/>
              <w:rPr/>
            </w:pPr>
            <w:r>
              <w:rPr/>
              <w:t>навыками оптимизации общения и взаимодействия с членами команды в целях повышения эффективности общ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задания, тестирование (вопросы 34-50)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6:17:00Z</dcterms:created>
  <dc:creator>Пользователь Windows</dc:creator>
  <dc:description/>
  <cp:keywords/>
  <dc:language>en-US</dc:language>
  <cp:lastModifiedBy>Тимур Абз</cp:lastModifiedBy>
  <dcterms:modified xsi:type="dcterms:W3CDTF">2022-11-30T12:04:00Z</dcterms:modified>
  <cp:revision>12</cp:revision>
  <dc:subject/>
  <dc:title/>
</cp:coreProperties>
</file>